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2726055</wp:posOffset>
                </wp:positionV>
                <wp:extent cx="6135370" cy="1082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dieciséi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¡Exacto !, las sumas dan siempre lo mismo : 1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17, página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214.65pt;width:483.05pt;height:85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dieciséi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¡Exacto !, las sumas dan siempre lo mismo : 16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17, página 7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28040</wp:posOffset>
                </wp:positionH>
                <wp:positionV relativeFrom="margin">
                  <wp:posOffset>205740</wp:posOffset>
                </wp:positionV>
                <wp:extent cx="6121400" cy="2160905"/>
                <wp:effectExtent l="12700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216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33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sei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e obtendría otra sucesión de la siguiente form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 - 3 + 10 =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 - 6 + 20 =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5 - 9 + 30 =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0 - 12 + 40 = 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s decir se obtiene la sucesión siguiente cuya razón es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2, 24, 36, 48, 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siete, página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pt;margin-top:16.2pt;width:481.95pt;height:170.1pt;mso-wrap-style:square;v-text-anchor:top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seis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e obtendría otra sucesión de la siguiente forma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 - 3 + 10 = 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 - 6 + 20 =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5 - 9 + 30 = 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0 - 12 + 40 = 4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s decir se obtiene la sucesión siguiente cuya razón es 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2, 24, 36, 48, ………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siete, página 7</w:t>
                      </w:r>
                    </w:p>
                  </w:txbxContent>
                </v:textbox>
                <v:fill o:detectmouseclick="t" on="false"/>
                <v:stroke color="#333333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5966460</wp:posOffset>
                </wp:positionV>
                <wp:extent cx="6121400" cy="5320665"/>
                <wp:effectExtent l="12700" t="12700" r="12700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532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sie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s de la sección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alculemos primero la razón entre el primer y último térm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—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6= 1 . 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5—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=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hora buscamos el décimo térmi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 .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10 –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5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) la razón entre el segundo y el primer término es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: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¼ : 1/8 = 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tonces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–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—1 = 2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2 –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2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a razón entre el segundo y el primero es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/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x /1 =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tonces :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=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1 .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perscript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q – 1          x –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45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Nos queda una división de polinomios cuyo resultado es la suma buscada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4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=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+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38 de la página 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69.8pt;width:481.95pt;height:418.9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sie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s de la sección 36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alculemos primero la razón entre el primer y último térmi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—1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6= 1 . 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5—1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= 2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hora buscamos el décimo término.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 .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10 – 1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512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) la razón entre el segundo y el primer término es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: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¼ : 1/8 = ½ 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tonces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.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2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8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–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 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—1 = 255</w:t>
                      </w:r>
                    </w:p>
                    <w:p>
                      <w:pPr>
                        <w:overflowPunct w:val="false"/>
                        <w:bidi w:val="0"/>
                        <w:ind w:left="705" w:hanging="0"/>
                        <w:rPr/>
                      </w:pPr>
                      <w:r>
                        <w:rPr>
                          <w:kern w:val="2"/>
                          <w:sz w:val="24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2 –1 </w:t>
                      </w:r>
                    </w:p>
                    <w:p>
                      <w:pPr>
                        <w:overflowPunct w:val="false"/>
                        <w:bidi w:val="0"/>
                        <w:ind w:left="122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la razón entre el segundo y el primero es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/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x /1 = x</w:t>
                      </w:r>
                    </w:p>
                    <w:p>
                      <w:pPr>
                        <w:overflowPunct w:val="false"/>
                        <w:bidi w:val="0"/>
                        <w:ind w:left="94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tonces :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=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–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1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1 . 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–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left="945" w:hanging="0"/>
                        <w:rPr/>
                      </w:pPr>
                      <w:r>
                        <w:rPr>
                          <w:kern w:val="2"/>
                          <w:sz w:val="24"/>
                          <w:vertAlign w:val="superscript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q – 1          x – 1 </w:t>
                      </w:r>
                    </w:p>
                    <w:p>
                      <w:pPr>
                        <w:overflowPunct w:val="false"/>
                        <w:bidi w:val="0"/>
                        <w:ind w:left="94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4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Nos queda una división de polinomios cuyo resultado es la suma buscada : </w:t>
                      </w:r>
                    </w:p>
                    <w:p>
                      <w:pPr>
                        <w:overflowPunct w:val="false"/>
                        <w:bidi w:val="0"/>
                        <w:ind w:left="94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=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+ 1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38 de la página 7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4166235</wp:posOffset>
                </wp:positionV>
                <wp:extent cx="6121400" cy="147637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sé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mpletar : a)  4,  8 ,……, 32 ,  ……, 1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150, -300, 600, …, 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0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, ….., ……., ……..,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en el sección 27 de la págin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328.05pt;width:481.95pt;height:116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sé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mpletar : a)  4,  8 ,……, 32 ,  ……, 128</w:t>
                      </w:r>
                    </w:p>
                    <w:p>
                      <w:pPr>
                        <w:overflowPunct w:val="false"/>
                        <w:bidi w:val="0"/>
                        <w:ind w:left="220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150, -300, 600, …, …….</w:t>
                      </w:r>
                    </w:p>
                    <w:p>
                      <w:pPr>
                        <w:overflowPunct w:val="false"/>
                        <w:bidi w:val="0"/>
                        <w:ind w:left="220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, ….., ……., …….., 0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en el sección 27 de la págin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  DE UNA SUCESION</w:t>
    </w:r>
    <w:r>
      <w:rPr>
        <w:b/>
        <w:bCs/>
      </w:rPr>
      <w:t xml:space="preserve">            pág 6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6:38:00Z</dcterms:created>
  <dc:creator>Carlos Alberto Lumbreras</dc:creator>
  <dc:description/>
  <dc:language>en-US</dc:language>
  <cp:lastModifiedBy>Carlos Alberto Lumbreras</cp:lastModifiedBy>
  <dcterms:modified xsi:type="dcterms:W3CDTF">1998-04-04T13:45:00Z</dcterms:modified>
  <cp:revision>8</cp:revision>
  <dc:subject/>
  <dc:title/>
</cp:coreProperties>
</file>